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578"/>
        <w:gridCol w:w="1696"/>
        <w:gridCol w:w="1200"/>
        <w:gridCol w:w="2936"/>
      </w:tblGrid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/>
              <w:t>ait.tonisson@outlook.co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b/>
                <w:bCs/>
              </w:rPr>
              <w:t>Rohuneeme tee 29/1, Haabneeme alevik, Viimsi vald, 74001 Harjumaa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05.2024</w:t>
            </w:r>
          </w:p>
        </w:tc>
      </w:tr>
      <w:tr>
        <w:trPr/>
        <w:tc>
          <w:tcPr>
            <w:tcW w:w="28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n kooskõlastust 04.07.2024 Orienteerumisneljapäevaku korraldamiseks Raudoja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001:002:0332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14001:002:0328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kimine on korraldatud kruusetee ääres ja metsateedel nii nagu lisatus skeemile rohelise joonega näidatud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4.07.2024 Padise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20385" cy="844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844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4-05-26T19:00:00Z</dcterms:modified>
  <cp:revision>31</cp:revision>
  <dc:subject/>
  <dc:title>Taotleja:</dc:title>
</cp:coreProperties>
</file>